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Приложение №1</w:t>
      </w:r>
    </w:p>
    <w:p>
      <w:pPr>
        <w:pStyle w:val="Normal"/>
        <w:tabs>
          <w:tab w:val="clear" w:pos="708"/>
          <w:tab w:val="left" w:pos="63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  решению  МВК  №3</w:t>
      </w:r>
    </w:p>
    <w:p>
      <w:pPr>
        <w:pStyle w:val="Normal"/>
        <w:tabs>
          <w:tab w:val="clear" w:pos="708"/>
          <w:tab w:val="left" w:pos="63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т 8 октя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Администрации Приморского края № 268-па от 27.09.2012г. внесены изменения в Положение о смотре — конкурсе на лучшую постановку работы  по охране труда в 2013-2014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о смотре – конкурсе на лучшую постановку работы по охране труда в 2013-2014г. среди промышленных предприятий, сферы торговли и обслуживания населения Дальнереченского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1. Общие поло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Положение на лучшую организацию работы в области охраны труда и регулирования социально-трудовых отношений (далее положение) разработано в соответствии с требованиями трудового законодательств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Участниками смотра -конкурса являются: организации, осуществляющие производственную деятельность на территории Дальнереченского городского округа независимо от форм собственности, отраслевой принадлежности и численности рабо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Основополагающими принципами  проведения смотра-конкурса являются добровольность участия, а также принцип равных условий и возможностей учас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Итоги смотра-конкурса подводятся на основании критериев оценки основных показателей работы по охране труда в организации (в баллах)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Положение определяет цели, задачи, порядок проведения и подведения итогов смотра - конкурса среди организаций и предприятий г.Дальнеречен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Порядок и итоги проведения смотра-конкурса публикуются на официальном сайте Администрации Дальнереченского городского округа в разделе охран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 Цели и задачи смотра – кон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Целью смотра-конкурса являются организация и становление системы управления охраной труда  в организациях и предприятиях города, пропаганда улучшения условий и безопасности труда, культуры производства, изучению и внедрению передовых форм и методов организации работы по охране труда в организациях, повышение престижности и значимости мероприятий по улучшению условий и охраны труда, регулирование социально-трудовых отношений, демонстрация на примере лучших организаций высокой эффективности проводимых работ, широкого распространения и поощрения положительного опыта работы в этой сфер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смотра-конкурса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1. Повышение заинтересованности работодателей в создании безопасных условий труда работникам и снижение уровня производственного травматизма и профессиональных заболе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2. Распространение положительного опыта работы в области обеспечения охраны труда в организациях, управления охраной труда, обучения руководителей, специалистов и работников безопасным приемам и методам работы, организации коллективно-договорного регулирования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.2.3. Улучшение условий труда работников в процессе трудов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4. Выявление наиболее квалифицированных рабо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5. Формирование имиджа социально ответственного руководителя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.2.6. Совершенствование механизма коллективно-договорного регулирования трудовых отно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 Порядок проведения смотра-кон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Смотр-конкурс проводится в один этап с 10 октября  по 30 ноября 2013г. Организация для участия в смотре-конкурсе, направляет в администрацию Дальнереченского городского округа заявку  по форме согласно приложения № 3 и информационную карту участника смотра-конкурса на лучшую постановку работы по охране труда о состоянии условий и охраны труда в организации согласно приложения № 4 к настоящему По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сновными критериями по определению победителей смотра – конкурса являются: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работа организаций и предприятий без травматиз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рганизация и проведение аттестации рабочих мес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наличие в организации нормативной документации по вопросам охраны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ру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организация и проведение медицинских осмотр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ыполнение коллективных догово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обучение руководителей, специалистов и работников вопросам охраны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ру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воевременность выплаты заработной 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Участники смотра-конкурса несут ответственность за полноту и достоверность сведений, отраженных в материалах, направляемых для участия в конкурсе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18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4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4 Подведение итогов и награждение победителей смотра-кон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Отдел охраны труда администрации Дальнереченского городского округа рассматривает заявки и информационные карты представленные участниками смотра-конкурса  и вносит предложение на заседание межведомственной комиссии по охране труда администрации Дальнереченского городского округа об организациях имеющих возможность на призовые места как среди промышленных предприятий, так и среди сферы торговли, питания и обслуживания населения города. На основании критериев оценки основных показателей работы по охране труда в организации, комиссия отбирает по одному лучшему участнику в каждой номин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Для награждения победителей смотра-конкурса учреждается по три призовых места (I, II,III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4.3. Победители смотра-конкурса награждаются дипломом (грамотой) соответствующей степе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94" w:hRule="atLeast"/>
        </w:trPr>
        <w:tc>
          <w:tcPr>
            <w:tcW w:w="9355" w:type="dxa"/>
            <w:tcBorders/>
          </w:tcPr>
          <w:p>
            <w:pPr>
              <w:pStyle w:val="Style18"/>
              <w:pBdr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Style18"/>
              <w:pBdr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9355" w:type="dxa"/>
            <w:tcBorders/>
          </w:tcPr>
          <w:p>
            <w:pPr>
              <w:pStyle w:val="Style18"/>
              <w:pBdr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sectPr>
      <w:footerReference w:type="default" r:id="rId2"/>
      <w:type w:val="nextPage"/>
      <w:pgSz w:w="11906" w:h="16838"/>
      <w:pgMar w:left="1701" w:right="850" w:gutter="0" w:header="0" w:top="1134" w:footer="1125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unifont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2:48:00Z</dcterms:created>
  <dc:creator>Компьютер</dc:creator>
  <dc:description/>
  <dc:language>en-US</dc:language>
  <cp:lastModifiedBy>Компьютер</cp:lastModifiedBy>
  <cp:lastPrinted>2013-10-07T10:46:00Z</cp:lastPrinted>
  <dcterms:modified xsi:type="dcterms:W3CDTF">2011-10-17T16:02:00Z</dcterms:modified>
  <cp:revision>18</cp:revision>
  <dc:subject/>
  <dc:title/>
</cp:coreProperties>
</file>